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ённых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0 от 24.04.2017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59"/>
      </w:tblGrid>
      <w:tr>
        <w:trPr/>
        <w:tc>
          <w:tcPr>
            <w:tcW w:w="4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Дальнерече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С.И. Васильев __________</w:t>
            </w:r>
          </w:p>
          <w:p>
            <w:pPr>
              <w:pStyle w:val="Normal"/>
              <w:jc w:val="center"/>
              <w:rPr/>
            </w:pPr>
            <w:r>
              <w:rPr/>
              <w:t>«__»___________ 2017 г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Директор ООО «Дальводокан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Е. Шандренко________</w:t>
            </w:r>
          </w:p>
          <w:p>
            <w:pPr>
              <w:pStyle w:val="Normal"/>
              <w:jc w:val="center"/>
              <w:rPr/>
            </w:pPr>
            <w:r>
              <w:rPr/>
              <w:t>«_____»_______________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Предельно допустимые концентрации  загрязняющих веществ  в стоках абонентов, присоединенных к централизованной системе водоотведения, эксплуатируемой ООО «Дальводоканал», сбрасываемых в канализационную систему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520"/>
        <w:gridCol w:w="255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центрация </w:t>
            </w:r>
          </w:p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зот аммоний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ПК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В биологически «мягк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 жесткие П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– 8,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р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зу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Железо общ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Нефте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center"/>
              <w:rPr>
                <w:vertAlign w:val="subscript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&gt;</w:t>
            </w:r>
            <w:r>
              <w:rPr/>
              <w:t xml:space="preserve"> БПК</w:t>
            </w:r>
            <w:r>
              <w:rPr>
                <w:vertAlign w:val="subscript"/>
              </w:rPr>
              <w:t xml:space="preserve">5 </w:t>
            </w:r>
            <w:r>
              <w:rPr/>
              <w:t>в 2 раз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>Хлор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both"/>
              <w:rPr/>
            </w:pPr>
            <w:r>
              <w:rPr/>
              <w:t xml:space="preserve">Метано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56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2:56:00Z</dcterms:modified>
  <cp:revision>2</cp:revision>
  <dc:subject/>
  <dc:title>ррпр</dc:title>
</cp:coreProperties>
</file>